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675</wp:posOffset>
                </wp:positionH>
                <wp:positionV relativeFrom="page">
                  <wp:posOffset>987425</wp:posOffset>
                </wp:positionV>
                <wp:extent cx="440055" cy="731520"/>
                <wp:effectExtent l="4445" t="444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731520"/>
                          <a:chOff x="0" y="0"/>
                          <a:chExt cx="439920" cy="731520"/>
                        </a:xfrm>
                      </wpg:grpSpPr>
                      <wpg:grpSp>
                        <wpg:cNvGrpSpPr/>
                        <wpg:grpSpPr>
                          <a:xfrm>
                            <a:off x="147240" y="145440"/>
                            <a:ext cx="291960" cy="1461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0" y="0"/>
                              <a:ext cx="14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5440" y="0"/>
                              <a:ext cx="14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144720"/>
                            <a:ext cx="147240" cy="293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360" y="14688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585000"/>
                            <a:ext cx="1465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438120"/>
                            <a:ext cx="147240" cy="293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2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4688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80" y="292680"/>
                            <a:ext cx="147240" cy="2926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720" y="14616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6520" y="438840"/>
                            <a:ext cx="1465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960" y="146160"/>
                            <a:ext cx="146520" cy="291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4580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0" y="0"/>
                              <a:ext cx="14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0"/>
                            <a:ext cx="292680" cy="14616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146160" y="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14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585000"/>
                            <a:ext cx="147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77.7pt;width:34.7pt;height:57.7pt" coordorigin="7704,1554" coordsize="694,1154">
                <v:group id="shape_0" style="position:absolute;left:7938;top:1782;width:458;height:232">
                  <v:shape id="shape_0" coordsize="925,925" path="m0,5l0,925c0,925,460,925,920,925c925,0,0,5,0,5xe" fillcolor="green" stroked="t" o:allowincell="f" style="position:absolute;left:7937;top:1784;width:229;height:230;flip:y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8166;top:1784;width:229;height:230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7707;top:1782;width:231;height:462">
                  <v:shape id="shape_0" coordsize="925,925" path="m0,5l0,925c0,925,460,925,920,925c925,0,0,5,0,5xe" fillcolor="green" stroked="t" o:allowincell="f" style="position:absolute;left:7707;top:1783;width:230;height:230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7708;top:2014;width:230;height:230;flip:xy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shape id="shape_0" coordsize="925,925" path="m0,5l0,925c0,925,460,925,920,925c925,0,0,5,0,5xe" fillcolor="green" stroked="t" o:allowincell="f" style="position:absolute;left:7705;top:2476;width:230;height:229;flip:x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group id="shape_0" style="position:absolute;left:8165;top:2244;width:233;height:463">
                  <v:shape id="shape_0" coordsize="925,925" path="m0,5l0,925c0,925,460,925,920,925c925,0,0,5,0,5xe" fillcolor="green" stroked="t" o:allowincell="f" style="position:absolute;left:8167;top:2245;width:230;height:230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5,925" path="m0,5l0,925c0,925,460,925,920,925c925,0,0,5,0,5xe" fillcolor="green" stroked="t" o:allowincell="f" style="position:absolute;left:8166;top:2476;width:230;height:230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8165;top:2015;width:231;height:461">
                  <v:shape id="shape_0" coordsize="920,920" path="m0,0l0,920c0,920,460,920,920,920c0,910,0,0,0,0xe" fillcolor="green" stroked="t" o:allowincell="f" style="position:absolute;left:8167;top:2246;width:230;height:230;flip:x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8166;top:2016;width:230;height:230;flip:x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shape id="shape_0" coordsize="920,920" path="m0,0l0,920c0,920,460,920,920,920c0,910,0,0,0,0xe" fillcolor="green" stroked="t" o:allowincell="f" style="position:absolute;left:7936;top:2246;width:230;height:229;flip:x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group id="shape_0" style="position:absolute;left:7937;top:1784;width:231;height:460">
                  <v:shape id="shape_0" coordsize="920,920" path="m0,0l0,920c0,920,460,920,920,920c0,910,0,0,0,0xe" fillcolor="green" stroked="t" o:allowincell="f" style="position:absolute;left:7938;top:2015;width:230;height:229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7938;top:1785;width:229;height:230;flip:x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7935;top:1554;width:460;height:231">
                  <v:shape id="shape_0" coordsize="925,925" path="m0,5l0,925c0,925,460,925,920,925c925,0,0,5,0,5xe" fillcolor="green" stroked="t" o:allowincell="f" style="position:absolute;left:8167;top:1555;width:230;height:229;flip:xy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5,925" path="m0,5l0,925c0,925,460,925,920,925c925,0,0,5,0,5xe" fillcolor="green" stroked="t" o:allowincell="f" style="position:absolute;left:7937;top:1555;width:229;height:230;flip:xy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7935;top:2476;width:233;height:231">
                  <v:shape id="shape_0" coordsize="925,925" path="m0,5l0,925c0,925,460,925,920,925c925,0,0,5,0,5xe" fillcolor="green" stroked="t" o:allowincell="f" style="position:absolute;left:7937;top:2476;width:230;height:229;mso-wrap-style:none;v-text-anchor:middle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7936;top:2476;width:230;height:229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5375</wp:posOffset>
                </wp:positionH>
                <wp:positionV relativeFrom="page">
                  <wp:posOffset>1206500</wp:posOffset>
                </wp:positionV>
                <wp:extent cx="292735" cy="584200"/>
                <wp:effectExtent l="5715" t="5715" r="508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" cy="584280"/>
                          <a:chOff x="0" y="0"/>
                          <a:chExt cx="292680" cy="584280"/>
                        </a:xfrm>
                      </wpg:grpSpPr>
                      <wps:wsp>
                        <wps:cNvSpPr/>
                        <wps:spPr>
                          <a:xfrm flipV="1">
                            <a:off x="0" y="29160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95pt;width:23.05pt;height:46pt" coordorigin="1725,1900" coordsize="461,920">
                <v:shape id="shape_0" coordsize="925,925" path="m0,5l0,925c0,925,460,925,920,925c925,0,0,5,0,5xe" fillcolor="green" stroked="t" o:allowincell="f" style="position:absolute;left:1725;top:2359;width:460;height:460;flip:y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shape id="shape_0" coordsize="920,920" path="m0,0l0,920c0,920,460,920,920,920c0,910,0,0,0,0xe" fillcolor="green" stroked="t" o:allowincell="f" style="position:absolute;left:1725;top:1900;width:460;height:460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6205</wp:posOffset>
                </wp:positionH>
                <wp:positionV relativeFrom="page">
                  <wp:posOffset>1133475</wp:posOffset>
                </wp:positionV>
                <wp:extent cx="292735" cy="292735"/>
                <wp:effectExtent l="5715" t="5715" r="5080" b="5080"/>
                <wp:wrapTight wrapText="bothSides">
                  <wp:wrapPolygon edited="0">
                    <wp:start x="-23" y="-23"/>
                    <wp:lineTo x="-23" y="21623"/>
                    <wp:lineTo x="-23" y="21623"/>
                    <wp:lineTo x="10800" y="21623"/>
                    <wp:lineTo x="21623" y="21623"/>
                    <wp:lineTo x="-23" y="21342"/>
                    <wp:lineTo x="-23" y="-23"/>
                    <wp:lineTo x="-23" y="-23"/>
                    <wp:lineTo x="-23" y="-2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9268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920">
                              <a:moveTo>
                                <a:pt x="0" y="0"/>
                              </a:moveTo>
                              <a:lnTo>
                                <a:pt x="0" y="920"/>
                              </a:lnTo>
                              <a:cubicBezTo>
                                <a:pt x="0" y="920"/>
                                <a:pt x="460" y="920"/>
                                <a:pt x="920" y="920"/>
                              </a:cubicBezTo>
                              <a:cubicBezTo>
                                <a:pt x="0" y="910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920" path="m0,0l0,920c0,920,460,920,920,920c0,910,0,0,0,0xe" fillcolor="green" stroked="t" o:allowincell="f" style="position:absolute;margin-left:109.15pt;margin-top:89.25pt;width:23pt;height:23pt;flip:x;mso-wrap-style:none;v-text-anchor:middle;rotation:90;mso-position-vertical-relative:page">
                <v:fill o:detectmouseclick="t" type="solid" color2="#ff7fff"/>
                <v:stroke color="green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015</wp:posOffset>
                </wp:positionH>
                <wp:positionV relativeFrom="page">
                  <wp:posOffset>1424940</wp:posOffset>
                </wp:positionV>
                <wp:extent cx="585470" cy="293370"/>
                <wp:effectExtent l="3810" t="5715" r="317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" cy="293400"/>
                          <a:chOff x="0" y="0"/>
                          <a:chExt cx="585360" cy="293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72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12.15pt;width:46.15pt;height:23.15pt" coordorigin="2988,2243" coordsize="923,463">
                <v:shape id="shape_0" coordsize="925,925" path="m0,5l0,925c0,925,460,925,920,925c925,0,0,5,0,5xe" fillcolor="green" stroked="t" o:allowincell="f" style="position:absolute;left:2989;top:2244;width:460;height:460;mso-wrap-style:none;v-text-anchor:middle;rotation:18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shape id="shape_0" coordsize="925,925" path="m0,5l0,925c0,925,460,925,920,925c925,0,0,5,0,5xe" fillcolor="green" stroked="t" o:allowincell="f" style="position:absolute;left:3450;top:2245;width:460;height:460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110</wp:posOffset>
                </wp:positionH>
                <wp:positionV relativeFrom="page">
                  <wp:posOffset>1570990</wp:posOffset>
                </wp:positionV>
                <wp:extent cx="584835" cy="293370"/>
                <wp:effectExtent l="5715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293400"/>
                          <a:chOff x="0" y="0"/>
                          <a:chExt cx="585000" cy="2934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9196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5pt;margin-top:123.7pt;width:46.05pt;height:23.15pt" coordorigin="2185,2474" coordsize="921,463">
                <v:shape id="shape_0" coordsize="920,920" path="m0,0l0,920c0,920,460,920,920,920c0,910,0,0,0,0xe" fillcolor="green" stroked="t" o:allowincell="f" style="position:absolute;left:2646;top:2474;width:460;height:460;flip:x;mso-wrap-style:none;v-text-anchor:middle;rotation:27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shape id="shape_0" coordsize="920,920" path="m0,0l0,920c0,920,460,920,920,920c0,910,0,0,0,0xe" fillcolor="green" stroked="t" o:allowincell="f" style="position:absolute;left:2186;top:2475;width:460;height:460;flip:x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880</wp:posOffset>
                </wp:positionH>
                <wp:positionV relativeFrom="page">
                  <wp:posOffset>1497965</wp:posOffset>
                </wp:positionV>
                <wp:extent cx="293370" cy="584835"/>
                <wp:effectExtent l="4445" t="3810" r="508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585000"/>
                          <a:chOff x="0" y="0"/>
                          <a:chExt cx="293400" cy="58500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29196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17.9pt;width:23.15pt;height:46.05pt" coordorigin="686,2358" coordsize="463,921">
                <v:shape id="shape_0" coordsize="925,925" path="m0,5l0,925c0,925,460,925,920,925c925,0,0,5,0,5xe" fillcolor="green" stroked="t" o:allowincell="f" style="position:absolute;left:688;top:2359;width:460;height:460;flip:xy;mso-wrap-style:none;v-text-anchor:middle;rotation:9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shape id="shape_0" coordsize="925,925" path="m0,5l0,925c0,925,460,925,920,925c925,0,0,5,0,5xe" fillcolor="green" stroked="t" o:allowincell="f" style="position:absolute;left:689;top:2819;width:460;height:460;flip:xy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740</wp:posOffset>
                </wp:positionH>
                <wp:positionV relativeFrom="page">
                  <wp:posOffset>2081530</wp:posOffset>
                </wp:positionV>
                <wp:extent cx="585470" cy="293370"/>
                <wp:effectExtent l="3810" t="5715" r="5080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360" cy="293400"/>
                          <a:chOff x="0" y="0"/>
                          <a:chExt cx="585360" cy="293400"/>
                        </a:xfrm>
                      </wpg:grpSpPr>
                      <wps:wsp>
                        <wps:cNvSpPr/>
                        <wps:spPr>
                          <a:xfrm rot="10800000">
                            <a:off x="0" y="72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29268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163.8pt;width:46.05pt;height:23.15pt" coordorigin="1723,3276" coordsize="921,463">
                <v:shape id="shape_0" coordsize="925,925" path="m0,5l0,925c0,925,460,925,920,925c925,0,0,5,0,5xe" fillcolor="green" stroked="t" o:allowincell="f" style="position:absolute;left:1724;top:3279;width:460;height:460;mso-wrap-style:none;v-text-anchor:middle;rotation:18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shape id="shape_0" coordsize="920,920" path="m0,0l0,920c0,920,460,920,920,920c0,910,0,0,0,0xe" fillcolor="green" stroked="t" o:allowincell="f" style="position:absolute;left:2185;top:3278;width:460;height:460;flip:xy;mso-wrap-style:none;v-text-anchor:middle;rotation:18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7145</wp:posOffset>
                </wp:positionH>
                <wp:positionV relativeFrom="page">
                  <wp:posOffset>1716405</wp:posOffset>
                </wp:positionV>
                <wp:extent cx="584200" cy="292735"/>
                <wp:effectExtent l="5715" t="5715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" cy="292680"/>
                          <a:chOff x="0" y="0"/>
                          <a:chExt cx="584280" cy="292680"/>
                        </a:xfrm>
                      </wpg:grpSpPr>
                      <wps:wsp>
                        <wps:cNvSpPr/>
                        <wps:spPr>
                          <a:xfrm rot="5400000">
                            <a:off x="29160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135.15pt;width:46pt;height:23.05pt" coordorigin="4026,2703" coordsize="920,461">
                <v:shape id="shape_0" coordsize="920,920" path="m0,0l0,920c0,920,460,920,920,920c0,910,0,0,0,0xe" fillcolor="green" stroked="t" o:allowincell="f" style="position:absolute;left:4486;top:2703;width:460;height:460;mso-wrap-style:none;v-text-anchor:middle;rotation:9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shape id="shape_0" coordsize="920,920" path="m0,0l0,920c0,920,460,920,920,920c0,910,0,0,0,0xe" fillcolor="green" stroked="t" o:allowincell="f" style="position:absolute;left:4027;top:2703;width:460;height:460;flip:x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090</wp:posOffset>
                </wp:positionH>
                <wp:positionV relativeFrom="page">
                  <wp:posOffset>1790065</wp:posOffset>
                </wp:positionV>
                <wp:extent cx="293370" cy="293370"/>
                <wp:effectExtent l="5715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293400"/>
                          <a:chOff x="0" y="0"/>
                          <a:chExt cx="293400" cy="293400"/>
                        </a:xfrm>
                      </wpg:grpSpPr>
                      <wps:wsp>
                        <wps:cNvSpPr/>
                        <wps:spPr>
                          <a:xfrm rot="16200000">
                            <a:off x="720" y="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720"/>
                            <a:ext cx="292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5pt;margin-top:140.9pt;width:23.15pt;height:23.15pt" coordorigin="3333,2818" coordsize="463,463">
                <v:shape id="shape_0" coordsize="925,925" path="m0,5l0,925c0,925,460,925,920,925c925,0,0,5,0,5xe" fillcolor="green" stroked="t" o:allowincell="f" style="position:absolute;left:3335;top:2819;width:460;height:460;mso-wrap-style:none;v-text-anchor:middle;rotation:27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shape id="shape_0" coordsize="920,920" path="m0,0l0,920c0,920,460,920,920,920c0,910,0,0,0,0xe" fillcolor="green" stroked="t" o:allowincell="f" style="position:absolute;left:3334;top:2820;width:460;height:460;mso-wrap-style:none;v-text-anchor:middle;rotation:9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ge">
                  <wp:posOffset>2082800</wp:posOffset>
                </wp:positionV>
                <wp:extent cx="292735" cy="292100"/>
                <wp:effectExtent l="3810" t="5715" r="5715" b="3175"/>
                <wp:wrapTight wrapText="bothSides">
                  <wp:wrapPolygon edited="0">
                    <wp:start x="-23" y="94"/>
                    <wp:lineTo x="-23" y="21647"/>
                    <wp:lineTo x="-23" y="21647"/>
                    <wp:lineTo x="10706" y="21647"/>
                    <wp:lineTo x="21483" y="21647"/>
                    <wp:lineTo x="21623" y="0"/>
                    <wp:lineTo x="-23" y="94"/>
                    <wp:lineTo x="-23" y="94"/>
                    <wp:lineTo x="-23" y="9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926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925">
                              <a:moveTo>
                                <a:pt x="0" y="5"/>
                              </a:moveTo>
                              <a:lnTo>
                                <a:pt x="0" y="925"/>
                              </a:lnTo>
                              <a:cubicBezTo>
                                <a:pt x="0" y="925"/>
                                <a:pt x="460" y="925"/>
                                <a:pt x="920" y="925"/>
                              </a:cubicBezTo>
                              <a:cubicBezTo>
                                <a:pt x="925" y="0"/>
                                <a:pt x="0" y="5"/>
                                <a:pt x="0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925" path="m0,5l0,925c0,925,460,925,920,925c925,0,0,5,0,5xe" fillcolor="green" stroked="t" o:allowincell="f" style="position:absolute;margin-left:138pt;margin-top:163.95pt;width:23pt;height:22.95pt;flip:x;mso-wrap-style:none;v-text-anchor:middle;rotation:90;mso-position-vertical-relative:page">
                <v:fill o:detectmouseclick="t" type="solid" color2="#ff7fff"/>
                <v:stroke color="green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8380</wp:posOffset>
                </wp:positionH>
                <wp:positionV relativeFrom="page">
                  <wp:posOffset>2154555</wp:posOffset>
                </wp:positionV>
                <wp:extent cx="1024890" cy="586740"/>
                <wp:effectExtent l="5715" t="5080" r="444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586800"/>
                          <a:chOff x="0" y="0"/>
                          <a:chExt cx="1024920" cy="586800"/>
                        </a:xfrm>
                      </wpg:grpSpPr>
                      <wpg:grpSp>
                        <wpg:cNvGrpSpPr/>
                        <wpg:grpSpPr>
                          <a:xfrm>
                            <a:off x="732960" y="146520"/>
                            <a:ext cx="291960" cy="146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4508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560" y="146160"/>
                            <a:ext cx="293400" cy="1472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6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4652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5400000">
                            <a:off x="1080" y="292680"/>
                            <a:ext cx="1465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925">
                                <a:moveTo>
                                  <a:pt x="0" y="5"/>
                                </a:moveTo>
                                <a:lnTo>
                                  <a:pt x="0" y="925"/>
                                </a:lnTo>
                                <a:cubicBezTo>
                                  <a:pt x="0" y="925"/>
                                  <a:pt x="460" y="925"/>
                                  <a:pt x="920" y="925"/>
                                </a:cubicBezTo>
                                <a:cubicBezTo>
                                  <a:pt x="925" y="0"/>
                                  <a:pt x="0" y="5"/>
                                  <a:pt x="0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240" y="292680"/>
                            <a:ext cx="146160" cy="293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14688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680"/>
                            <a:ext cx="292680" cy="1472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0" y="72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4616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7240" y="43992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920">
                                <a:moveTo>
                                  <a:pt x="0" y="0"/>
                                </a:moveTo>
                                <a:lnTo>
                                  <a:pt x="0" y="920"/>
                                </a:lnTo>
                                <a:cubicBezTo>
                                  <a:pt x="0" y="920"/>
                                  <a:pt x="460" y="920"/>
                                  <a:pt x="920" y="920"/>
                                </a:cubicBezTo>
                                <a:cubicBezTo>
                                  <a:pt x="0" y="910"/>
                                  <a:pt x="0" y="0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240" y="146160"/>
                            <a:ext cx="291960" cy="146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45800" y="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6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0"/>
                            <a:ext cx="292680" cy="14724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146160" y="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720"/>
                              <a:ext cx="146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439560"/>
                            <a:ext cx="146160" cy="14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925">
                                  <a:moveTo>
                                    <a:pt x="0" y="5"/>
                                  </a:moveTo>
                                  <a:lnTo>
                                    <a:pt x="0" y="925"/>
                                  </a:lnTo>
                                  <a:cubicBezTo>
                                    <a:pt x="0" y="925"/>
                                    <a:pt x="460" y="925"/>
                                    <a:pt x="920" y="925"/>
                                  </a:cubicBezTo>
                                  <a:cubicBezTo>
                                    <a:pt x="925" y="0"/>
                                    <a:pt x="0" y="5"/>
                                    <a:pt x="0" y="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360"/>
                              <a:ext cx="146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920">
                                  <a:moveTo>
                                    <a:pt x="0" y="0"/>
                                  </a:moveTo>
                                  <a:lnTo>
                                    <a:pt x="0" y="920"/>
                                  </a:lnTo>
                                  <a:cubicBezTo>
                                    <a:pt x="0" y="920"/>
                                    <a:pt x="460" y="920"/>
                                    <a:pt x="920" y="920"/>
                                  </a:cubicBezTo>
                                  <a:cubicBezTo>
                                    <a:pt x="0" y="9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169.55pt;width:80.7pt;height:46.3pt" coordorigin="7586,3391" coordsize="1614,926">
                <v:group id="shape_0" style="position:absolute;left:8742;top:3623;width:458;height:231">
                  <v:shape id="shape_0" coordsize="925,925" path="m0,5l0,925c0,925,460,925,920,925c925,0,0,5,0,5xe" fillcolor="green" stroked="t" o:allowincell="f" style="position:absolute;left:8971;top:3624;width:230;height:230;flip:y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8742;top:3624;width:230;height:230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8279;top:3621;width:461;height:233">
                  <v:shape id="shape_0" coordsize="925,925" path="m0,5l0,925c0,925,460,925,920,925c925,0,0,5,0,5xe" fillcolor="green" stroked="t" o:allowincell="f" style="position:absolute;left:8280;top:3624;width:230;height:230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8511;top:3623;width:230;height:230;flip:xy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shape id="shape_0" coordsize="925,925" path="m0,5l0,925c0,925,460,925,920,925c925,0,0,5,0,5xe" fillcolor="green" stroked="t" o:allowincell="f" style="position:absolute;left:7590;top:3854;width:230;height:229;flip:x;mso-wrap-style:none;v-text-anchor:middle;rotation:270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group id="shape_0" style="position:absolute;left:7818;top:3853;width:232;height:462">
                  <v:shape id="shape_0" coordsize="925,925" path="m0,5l0,925c0,925,460,925,920,925c925,0,0,5,0,5xe" fillcolor="green" stroked="t" o:allowincell="f" style="position:absolute;left:7820;top:4085;width:230;height:229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5,925" path="m0,5l0,925c0,925,460,925,920,925c925,0,0,5,0,5xe" fillcolor="green" stroked="t" o:allowincell="f" style="position:absolute;left:7820;top:3854;width:230;height:229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7586;top:3853;width:461;height:233">
                  <v:shape id="shape_0" coordsize="920,920" path="m0,0l0,920c0,920,460,920,920,920c0,910,0,0,0,0xe" fillcolor="green" stroked="t" o:allowincell="f" style="position:absolute;left:7588;top:3855;width:230;height:230;flip:x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7818;top:3854;width:230;height:230;flip:x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shape id="shape_0" coordsize="920,920" path="m0,0l0,920c0,920,460,920,920,920c0,910,0,0,0,0xe" fillcolor="green" stroked="t" o:allowincell="f" style="position:absolute;left:7820;top:4086;width:229;height:230;flip:x;mso-wrap-style:none;v-text-anchor:middle;mso-position-vertical-relative:page">
                  <v:fill o:detectmouseclick="t" type="solid" color2="#ff7fff"/>
                  <v:stroke color="green" weight="9360" joinstyle="round" endcap="flat"/>
                  <w10:wrap type="square"/>
                </v:shape>
                <v:group id="shape_0" style="position:absolute;left:7820;top:3623;width:460;height:231">
                  <v:shape id="shape_0" coordsize="920,920" path="m0,0l0,920c0,920,460,920,920,920c0,910,0,0,0,0xe" fillcolor="green" stroked="t" o:allowincell="f" style="position:absolute;left:8050;top:3623;width:230;height:229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7820;top:3623;width:229;height:230;flip:x;mso-wrap-style:none;v-text-anchor:middle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8048;top:3391;width:461;height:233">
                  <v:shape id="shape_0" coordsize="925,925" path="m0,5l0,925c0,925,460,925,920,925c925,0,0,5,0,5xe" fillcolor="green" stroked="t" o:allowincell="f" style="position:absolute;left:8280;top:3393;width:230;height:230;flip:xy;mso-wrap-style:none;v-text-anchor:middle;rotation:18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5,925" path="m0,5l0,925c0,925,460,925,920,925c925,0,0,5,0,5xe" fillcolor="green" stroked="t" o:allowincell="f" style="position:absolute;left:8050;top:3394;width:230;height:230;flip:xy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  <v:group id="shape_0" style="position:absolute;left:7588;top:4085;width:232;height:232">
                  <v:shape id="shape_0" coordsize="925,925" path="m0,5l0,925c0,925,460,925,920,925c925,0,0,5,0,5xe" fillcolor="green" stroked="t" o:allowincell="f" style="position:absolute;left:7590;top:4085;width:230;height:229;mso-wrap-style:none;v-text-anchor:middle;rotation:27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  <v:shape id="shape_0" coordsize="920,920" path="m0,0l0,920c0,920,460,920,920,920c0,910,0,0,0,0xe" fillcolor="green" stroked="t" o:allowincell="f" style="position:absolute;left:7590;top:4086;width:230;height:229;mso-wrap-style:none;v-text-anchor:middle;rotation:90;mso-position-vertical-relative:page">
                    <v:fill o:detectmouseclick="t" type="solid" color2="#ff7fff"/>
                    <v:stroke color="green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7:14:00Z</dcterms:created>
  <dc:creator>Bureau of Computer Services</dc:creator>
  <dc:description/>
  <cp:keywords/>
  <dc:language>en-US</dc:language>
  <cp:lastModifiedBy>Henri Picciotto</cp:lastModifiedBy>
  <cp:lastPrinted>2006-10-24T09:33:00Z</cp:lastPrinted>
  <dcterms:modified xsi:type="dcterms:W3CDTF">2006-11-10T23:48:00Z</dcterms:modified>
  <cp:revision>5</cp:revision>
  <dc:subject/>
  <dc:title/>
</cp:coreProperties>
</file>